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. 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235575" cy="147574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5480" cy="14756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MUM &amp; BOY STUCK IN A MAZE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black" stroked="t" o:allowincell="f" style="position:absolute;margin-left:0pt;margin-top:-116.25pt;width:412.2pt;height:116.15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val="en-US" w:bidi="hi-IN"/>
                        </w:rPr>
                        <w:t>MUM &amp; BOY STUCK IN A MAZE</w:t>
                      </w:r>
                    </w:p>
                  </w:txbxContent>
                </v:textbox>
                <v:path textpathok="t"/>
                <v:textpath on="t" fitshape="t" string="MUM &amp; BOY STUCK IN A MAZE" style="font-family:&quot;Arial Black&quot;;font-size:12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LAST  WEEK A MUM AND A BOY WERE STUCK IN A .MAZE  IN A BIG MAZE THEIR NAMES WERE NICOLE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AND BEN LEBBOS. 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THEY WERE SO HAPPY WHEN THEY GOT TO THE TREE BUT WHEN THEY TRIDE GET OUT IT STATED TO  RAIN THEY RAN AND RAN AND RAN AND THEY GOT OUT.</w:t>
      </w:r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3201035" cy="303911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1035" cy="3039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9T01:35:00Z</dcterms:created>
  <dc:creator>cwps</dc:creator>
  <dc:description/>
  <dc:language>en-US</dc:language>
  <cp:lastModifiedBy>cwps</cp:lastModifiedBy>
  <dcterms:modified xsi:type="dcterms:W3CDTF">2009-10-09T02:28:00Z</dcterms:modified>
  <cp:revision>1</cp:revision>
  <dc:subject/>
  <dc:title/>
</cp:coreProperties>
</file>